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#8  February 1987</w:t>
        <w:t>THE ENHANCED SIDPLAYER - ERRORS AND CORRECTIONS</w:t>
        <w:t>"COMPUTE!'s Music System for the Commodore 128 and 64: The Enhanced Sidplayer"</w:t>
        <w:t>By Craig Chamberlain</w:t>
        <w:t>Published by COMPUTE! Books</w:t>
        <w:t>ISBN 0-87455-074-2</w:t>
        <w:t>Book and disk combination  $24.95</w:t>
        <w:t>Sidplayer, the popular music system for the Commodore 64, has been completely</w:t>
        <w:t>rewritten to support new editing and song playing features, and to run on the</w:t>
        <w:t>Commodore 128 and 64 computers. See Sidnews #7 for more information about this</w:t>
        <w:t>new product. The following documentation file lists the known typographical</w:t>
        <w:t>errors, omissions, program bugs, reported problems, and suggested improvements.</w:t>
        <w:t>TEXT</w:t>
        <w:t>1. (vi) Under the Acknowledgments heading, Stan Halaby's name is misspelled as</w:t>
        <w:t>Stan Halavy.</w:t>
        <w:t>2. (vi) The following two paragraphs were omitted from the Foreword, and should</w:t>
        <w:t>follow the Acknowledgments:</w:t>
        <w:t>ABOUT THE AUTHORS</w:t>
        <w:t>Craig Chamberlain is a senior at the University of Michigan, majoring in</w:t>
        <w:t>Computer Science. Harry Bratt is also a senior at the University of Michigan</w:t>
        <w:t>and is majoring in Linguistics and Philosophy.</w:t>
        <w:t>For this version of Sidplayer, Craig wrote all of the programs and the text,</w:t>
        <w:t>and Harry designed the Editor including its screens.</w:t>
        <w:t>3. (18) After Figure 2-4, the sentence should state that eight octaves</w:t>
        <w:t>(numbered 0-7) can be displayed.</w:t>
        <w:t>4. (40) The section titled Resume Playing should mention that the Resume</w:t>
        <w:t>feature is also not available if the song stopped playing due to an error.</w:t>
        <w:t>5. (69) Under Decrement Measure-Marker numbers, the message that appears in the</w:t>
        <w:t>message window is DECREMENTED not DECREMENT.</w:t>
        <w:t>6. (76) The "." key to select a dotted duration is not listed in the keystroke</w:t>
        <w:t>summary.</w:t>
        <w:t>7. (76) The meanings for INST/DEL and SHIFT-INST/DEL are reversed in the</w:t>
        <w:t>keystroke summary.</w:t>
        <w:t>8. (190) In Figure 14-9, a sharp sign is missing on the last C note in the</w:t>
        <w:t>first measure. The notes should be labeled C, C#, F#, and C#.</w:t>
        <w:t>9. (258) Under VDP and VRT, an undocumented feature of the P&amp;V command is that</w:t>
        <w:t>it will allow vibrato and pulse width vibrato to continue during a rest.</w:t>
        <w:t>10. (262) The filename of a Koalapad format picture file must be padded with</w:t>
        <w:t>spaces to a length of 16 characters for the Rename to work.</w:t>
        <w:t>The chart listing instrument parameters on page 349 of Volume Two was omitted</w:t>
        <w:t>because it isn't possible to emulate instruments realistically on the SID chip</w:t>
        <w:t>and because the settings give different effects on different SID chips. There</w:t>
        <w:t>are no "magic numbers" to give you the sounds of various instruments. A</w:t>
        <w:t>parameter list is a helpful starting place for creating sounds, but sometimes</w:t>
        <w:t>such a list discourages experimentation. The best way to find new settings is</w:t>
        <w:t>to experiment and to examine settings in other songs.</w:t>
        <w:t>DISK</w:t>
        <w:t>1. The Player freezes up when it opens the directory and an error such as</w:t>
        <w:t>Device Not Present occurs.</w:t>
        <w:t>2. The Editor does not detect if a non-music file is loaded when the "*"</w:t>
        <w:t>wildcard has been used in the load filename, so the error NOT A MUSIC FILE is</w:t>
        <w:t>never reported. What often happens with wildcard usage is that the .WDS file</w:t>
        <w:t>for a song gets loaded instead, and the Editor crashes when an attempt is made</w:t>
        <w:t>to display the notes. The best advice is to not use wildcards when a song file</w:t>
        <w:t>has a corresponding words or picture file.</w:t>
        <w:t>3. On the Command Screen, the F7 feature to advance to the next occurrence of a</w:t>
        <w:t>particular command with any value is not reliable for DEF and CAL commands.</w:t>
        <w:t>4. The C128 version of the SID COPIER utility will crash under some</w:t>
        <w:t>circumstances. This is possibly caused by the program not having as many free</w:t>
        <w:t>blocks to copy as displayed. Try leaving 50 blocks free.</w:t>
        <w:t>5. The sync mode sample song TPI14 is missing from the disk.</w:t>
        <w:t>REPORTED PROBLEMS</w:t>
        <w:t>1. Those with a good musical ear will notice slight timing differences in songs</w:t>
        <w:t>played on the new Player and Editor. This is probably a result of necessary</w:t>
        <w:t>code changes to support the new features. Try playing any problem songs on a</w:t>
        <w:t>screen without sprites to see if the timing is better.</w:t>
        <w:t>2. A few existing songs may stop playing on the new Player due to a Clobber</w:t>
        <w:t>error. This error occurs when too many commands are placed between notes. A</w:t>
        <w:t>sure way to get this error is to define phrases at the beginning of a voice</w:t>
        <w:t>which are not used until later in the song. This is not a good practice, and</w:t>
        <w:t>warnings about this practice were included in Volume Two and in other</w:t>
        <w:t>documentation. Fifteen or twenty commands at the beginning of each voice are</w:t>
        <w:t>just too many for Sidpla yer to process in one jiffy. With the new playing</w:t>
        <w:t>code, songs which came close to causing a Clobber error before may actually do</w:t>
        <w:t>so now. Songs with this problem can be restructured so that they will be</w:t>
        <w:t>playable on the new Player.</w:t>
        <w:t>3. Some people have reported differences in filtering effects on the new Player</w:t>
        <w:t>compared to the earlier players. This is being investigated.</w:t>
        <w:t>SUGGESTED IMPROVEMENTS</w:t>
        <w:t>1. On the Player, have the Return key work like the F1 key so that it may also</w:t>
        <w:t>be used to select songs.</w:t>
        <w:t>2. On the Player, when playing a song with words and a picture and the P key is</w:t>
        <w:t>pressed to go from a full picture to a split picture, the Singalong words</w:t>
        <w:t>always appear in the window, even when it was the text lines that were last</w:t>
        <w:t>displayed. Have the program remember whether words or text lines were last</w:t>
        <w:t>displayed, and redisplay them accordingly.</w:t>
        <w:t>3. On the Player, remove the dancing dots that are visible at the bottom of the</w:t>
        <w:t>screen when a song is playing on a Commodore 128 in 64 or 128 mode.</w:t>
        <w:t>STATUS</w:t>
        <w:t>The errors in the text may be fixed if there is a reprint. The program bugs</w:t>
        <w:t>will be investigated and fixed, and a new master disk will be produced if there</w:t>
        <w:t>is a disk reprint. The suggested improvements have already been implemented,</w:t>
        <w:t>and cleanup on other programs such as the SID MENU is being considered.</w:t>
        <w:t>The author would appreciate being informed of any other errors found in the</w:t>
        <w:t>book or disk. He may be contacted on the following telecommunication services:</w:t>
        <w:t>Compuserve   72240,114</w:t>
        <w:t>Delphi       CRAIGCH</w:t>
        <w:t>PlayNET      Craig C5</w:t>
        <w:t>QuantumLink  CraigC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